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августа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/472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О регистрации доверенного лица</w:t>
      </w:r>
    </w:p>
    <w:p>
      <w:pPr>
        <w:pStyle w:val="Heading1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В соответствии с требованиями ч. 1, 3 ст. 38 Закона Нижегородской  области от 6 сентября 2007 года №108-З «О выборах депутатов представительных органов муниципальных образований в Нижегородской области» и рассмотрев документы, представленные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9 Бубновой Натальей Николаевной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19,</w:t>
      </w:r>
      <w:r>
        <w:rPr>
          <w:bCs/>
          <w:szCs w:val="24"/>
        </w:rPr>
        <w:t xml:space="preserve"> 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1. Зарегистрировать </w:t>
      </w:r>
      <w:r>
        <w:rPr>
          <w:b/>
          <w:szCs w:val="24"/>
        </w:rPr>
        <w:t>Сытину Кристину Григорьевну</w:t>
      </w:r>
      <w:r>
        <w:rPr>
          <w:szCs w:val="24"/>
        </w:rPr>
        <w:t xml:space="preserve"> доверенным лицом кандидата в депутаты Совета депутатов Павловского муниципального округа Нижегородской области второго созыва по одномандатному избирательному округу №19 Бубновой Натальи Николаевны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Сытиной Кристине Григорьевне, зарегистрированному доверенному лицу кандидата в депутаты Совета депутатов Павловского муниципального округа Нижегородской области второго созыва по одномандатному избирательному округу №19 Бубновой Натальи Николаевны, 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3. Направить настоящее постановление в участковые избирательные комиссии избирательных участков, образованных на территории одномандатного избирательного округа №19 Павловского муниципального округа Нижегородской област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2 часов 15 минут 06.08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8-06T13:38:00Z</cp:lastPrinted>
  <dcterms:modified xsi:type="dcterms:W3CDTF">2025-08-06T12:32:00Z</dcterms:modified>
  <cp:revision>54</cp:revision>
  <dc:subject/>
  <dc:title/>
</cp:coreProperties>
</file>